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helving Biographies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068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620"/>
        <w:gridCol w:w="1620"/>
        <w:gridCol w:w="1620"/>
        <w:gridCol w:w="1800"/>
        <w:gridCol w:w="1620"/>
        <w:gridCol w:w="1620"/>
      </w:tblGrid>
      <w:tr>
        <w:trPr/>
        <w:tc>
          <w:tcPr>
            <w:tcW w:w="154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.E. Hint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y Wils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</w:t>
            </w:r>
          </w:p>
          <w:p>
            <w:pPr>
              <w:pStyle w:val="Normal"/>
              <w:rPr/>
            </w:pPr>
            <w:r>
              <w:rPr/>
              <w:t>HIN</w:t>
            </w:r>
          </w:p>
        </w:tc>
        <w:tc>
          <w:tcPr>
            <w:tcW w:w="16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ida Kahlo: The Artist Who Painted Hersel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y Fri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___________</w:t>
            </w:r>
          </w:p>
        </w:tc>
        <w:tc>
          <w:tcPr>
            <w:tcW w:w="16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shley Tisd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y Frank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</w:tc>
        <w:tc>
          <w:tcPr>
            <w:tcW w:w="16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ackie Robins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y Brow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</w:tc>
        <w:tc>
          <w:tcPr>
            <w:tcW w:w="16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zart: Music Magici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y Bisho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</w:tc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rk Mart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y Mell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</w:t>
            </w:r>
          </w:p>
        </w:tc>
        <w:tc>
          <w:tcPr>
            <w:tcW w:w="16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obert E. Le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y Radfor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</w:tc>
        <w:tc>
          <w:tcPr>
            <w:tcW w:w="16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eve Irw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y Boekhof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4:18:00Z</dcterms:created>
  <dc:creator>jglidden</dc:creator>
  <dc:description/>
  <cp:keywords/>
  <dc:language>en-US</dc:language>
  <cp:lastModifiedBy>jglidden</cp:lastModifiedBy>
  <dcterms:modified xsi:type="dcterms:W3CDTF">2010-04-29T14:18:00Z</dcterms:modified>
  <cp:revision>2</cp:revision>
  <dc:subject/>
  <dc:title>Name ________________________________________   Class _________________</dc:title>
</cp:coreProperties>
</file>